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 родному языку 5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4"/>
        <w:gridCol w:w="5513"/>
        <w:gridCol w:w="3736"/>
        <w:gridCol w:w="2489"/>
      </w:tblGrid>
      <w:tr>
        <w:trPr>
          <w:trHeight w:val="10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а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особ корректировки</w:t>
            </w:r>
          </w:p>
        </w:tc>
      </w:tr>
      <w:tr>
        <w:trPr>
          <w:trHeight w:val="58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tt-RU"/>
              </w:rPr>
              <w:t>4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әйләнешле сөйләм үстерү/ Урок развития речи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ие д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  <w:tr>
        <w:trPr>
          <w:trHeight w:val="7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әйләнешле сөйләм үстерү/ Урок развития речи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ие д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1-05-05T20:07:00Z</dcterms:modified>
  <cp:revision>13</cp:revision>
  <dc:subject/>
  <dc:title/>
</cp:coreProperties>
</file>